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Каждому аппарату по мягкому мес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Васильевич КАЛ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квидируя льготы граждан, депутаты и чиновники придумывают всё новые привилегии для с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из сессий собрания депутатов Рамешковского района Тверской области по своему накалу напоминала заседания Российского парламента в дни острейших политических кризисов. Накалил атмосферу в "Белом доме" районного масштаба вопрос о социальных гарантиях отставным чиновникам.</w:t>
      </w:r>
    </w:p>
    <w:p>
      <w:pPr>
        <w:pStyle w:val="Normal"/>
        <w:rPr/>
      </w:pPr>
      <w:r>
        <w:rPr/>
        <w:t>Муниципальные выборы, состоявшиеся здесь незадолго перед этой сессией, оставили не у дел бывшего главу района. Его заместитель, начальник районного сельхозуправления, ушла в отставку добровольно. Двух других заместителей перевели на менее ответственные и менееоплачиваемые должности.</w:t>
      </w:r>
    </w:p>
    <w:p>
      <w:pPr>
        <w:pStyle w:val="Normal"/>
        <w:rPr/>
      </w:pPr>
      <w:r>
        <w:rPr/>
        <w:t xml:space="preserve">Казалось бы, всё по закону. Проплясали бывшие чиновники весь выборный срок, так ничего путного для района и не сделав, – уйдите в сторону, дайте работать другим. За четыре отчётных года Рамешки ещё более разорились и обнищали. Большинство промышленных предприятий лежат на боку. Колхозы и сельхозтоварищества дышат на ладан. Муниципальная собственность бездарно разбазарена или откровенно разворована. Какие гарантии? Впору с них самих стребовать даром проеденные казённые деньги. </w:t>
      </w:r>
    </w:p>
    <w:p>
      <w:pPr>
        <w:pStyle w:val="Normal"/>
        <w:rPr/>
      </w:pPr>
      <w:r>
        <w:rPr/>
        <w:t>Ан нет, наш закон всегда стоит на страже чиновных иждивенцев. Устав района, принятый Собранием представителей населения района, гласит:</w:t>
      </w:r>
    </w:p>
    <w:p>
      <w:pPr>
        <w:pStyle w:val="Normal"/>
        <w:rPr/>
      </w:pPr>
      <w:r>
        <w:rPr/>
        <w:t xml:space="preserve">"Глава района, его заместитель по работе с депутатами, заместители главы администрации, руководители структурных подразделений продолжают получать заработную плату до устройства на новое место работы в течение года после освобождения от должности в случаях: после окончания сроков полномочий при неизбрании или неназначении на должность на новый срок полномочий; при упразднении должностей в связи с изменением административно-территориального деления, ликвидации, реорганизации органов местного самоуправления. В случаях, если на новом месте работы указанные должностные лица получают зарплату ниже размеров прежней, производится доплата до уровня прежней, но не более одного календарного года после ухода с должности". </w:t>
      </w:r>
    </w:p>
    <w:p>
      <w:pPr>
        <w:pStyle w:val="Normal"/>
        <w:rPr/>
      </w:pPr>
      <w:r>
        <w:rPr/>
        <w:t>А, каково?</w:t>
      </w:r>
    </w:p>
    <w:p>
      <w:pPr>
        <w:pStyle w:val="Normal"/>
        <w:rPr/>
      </w:pPr>
      <w:r>
        <w:rPr/>
        <w:t xml:space="preserve">Чем руководствовались представители населения, принимая такое решение? То ли район в ту пору был богат и деньги карманы жгли. То ли извечной русской жалостью. А скорее всего, писали его под диктовку самих чиновников, которые сочиняли устав "под себя". </w:t>
      </w:r>
    </w:p>
    <w:p>
      <w:pPr>
        <w:pStyle w:val="Normal"/>
        <w:rPr/>
      </w:pPr>
      <w:r>
        <w:rPr/>
        <w:t xml:space="preserve">Так или иначе, вопрос не стоял: платить или не платить, а – сколько платить? Должностной оклад или среднюю зарплату? Заковыка в том, что районные чиновники помимо должностных окладов получают доплаты за сложность, секретность, ненормированный рабочий день и прочую вредность, плюс регулярные премии за ничегонеделанье, в итоге средняя зарплата почти втрое перегоняет голую ставку. </w:t>
      </w:r>
    </w:p>
    <w:p>
      <w:pPr>
        <w:pStyle w:val="Normal"/>
        <w:rPr/>
      </w:pPr>
      <w:r>
        <w:rPr/>
        <w:t>Вот об этом и спорили депутаты. Но спорили недолго. Решили платить всё скопом с премиями и доплатами. "Во избежание в будущем нежелательных эксцессов и судебных тяжб". А это, по самым скромным подсчётам, 360 тысяч рублей бюджетных денег. В то время когда в районе сотни безработных, а долг по детским пособиям вырос до огромных размеров.</w:t>
      </w:r>
    </w:p>
    <w:p>
      <w:pPr>
        <w:pStyle w:val="Normal"/>
        <w:rPr/>
      </w:pPr>
      <w:r>
        <w:rPr/>
        <w:t xml:space="preserve">Рамешки далеко не одиноки в этаких изысках дополнительных чиновных привилегий. В то время, когда кремлёвские законотворцы ломали голову над тем, как монетизировать многочисленные льготы граждан, а сенаторы и депутаты Государственной Думы в спешном порядке принимали новые законодательные акты, городская дума Великого Новгорода приняла решение, которое, мягко говоря, не просто удивило, а было вообще не в струю. А именно освободила от квартплаты и коммунальных платежей всех бывших руководителей города всех времён и народов. </w:t>
      </w:r>
    </w:p>
    <w:p>
      <w:pPr>
        <w:pStyle w:val="Normal"/>
        <w:rPr/>
      </w:pPr>
      <w:r>
        <w:rPr/>
        <w:t>Понятно, что Александру Невскому, сидевшему здесь на княжении, такое нововведение уже ни к чему, а нынешнему мэру Николаю Гражданкину, который рано или поздно тоже окажется бывшим и с подачи которого было принято это решение, очень даже к чему. Наиболее совестливые народные избранники пробовали удовлетворить чиновничьи аппетиты хотя бы частично, но мэр настоял на полном пакете льгот, и теперь налогоплательщики Великого Новгорода будут оплачивать из своего кармана и, вероятно, из собственных монетизированных льгот тепло, свет и уют девяти бывшим градоначальникам.</w:t>
      </w:r>
    </w:p>
    <w:p>
      <w:pPr>
        <w:pStyle w:val="Normal"/>
        <w:rPr/>
      </w:pPr>
      <w:r>
        <w:rPr/>
        <w:t xml:space="preserve">Областная же дума пошла ещё дальше, утвердив прибавку к пенсиям для 114 бывших партийных и советских начальников. Все они будут получать доплату в 45% от 1,8 оклада, если занимали должности от 2 до 5 лет, и 65% – если от 10 лет и больше. А это, ни много ни мало 4 миллиона рублей которые опять же лягут на плечи налогоплательщиков. </w:t>
      </w:r>
    </w:p>
    <w:p>
      <w:pPr>
        <w:pStyle w:val="Normal"/>
        <w:rPr/>
      </w:pPr>
      <w:r>
        <w:rPr/>
        <w:t xml:space="preserve">В Твери депутаты областного законодательного собрания     В. Константинов из Ржева и А. Грибов из Бологого, известный, кстати, как борец с привилегиями и нерациональными тратами руководства областного парламента, обратились в областное законодательное собрание с инициативой. В дополнение к аппарату, обслуживающему областных законодателей, они предложили создать ещё две параллельные аппаратные структуры для обслуживания фракции партии "Единая Россия" и законодательной депутатской группы, сопредседателем которой и является сам Грибов. Просчитаны и затраты на оплату: для аппарата фракции потребуется 40,9 тысячи рублей ежемесячно, а для группы хватит и 30,3 тысячи. Если учесть сотовую связь, оплату телефонных переговоров, обслуживание оргтехники, расходные материалы, канцтовары, транспортные расходы и затраты на коммунальные услуги – это ещё 53 тысячи ежемесячно. Во Ржеве, интересы которого в областном законодательном собрании должен, по идее, отстаивать депутат-единоросс В. Константинов, не могут найти полтора миллиона рублей на неотложный ремонт родильного дома.  </w:t>
      </w:r>
    </w:p>
    <w:p>
      <w:pPr>
        <w:pStyle w:val="Normal"/>
        <w:rPr/>
      </w:pPr>
      <w:r>
        <w:rPr/>
        <w:t xml:space="preserve">Граждане некогда вольного Новгорода говорят, что надо было бы вынести все эти вопросы на вече, т.е. на референдум. Но Новгород давно уже не вольный, и вече упразднено. И Тверь захвачена ордами чиновников и депутатов, набеги которых опустошительнее диких степных кочевников. В совершенстве овладев боевым искусством под названием "Политика двойных стандартов", они научились виртуозно отбирать льготы у граждан и прибавлять их себе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6:23:00Z</dcterms:created>
  <dc:creator>grp-e</dc:creator>
  <dc:description/>
  <dc:language>en-US</dc:language>
  <cp:lastModifiedBy>grp-e</cp:lastModifiedBy>
  <dcterms:modified xsi:type="dcterms:W3CDTF">2005-04-03T16:24:00Z</dcterms:modified>
  <cp:revision>1</cp:revision>
  <dc:subject/>
  <dc:title>Каждому аппарату по мягкому месту</dc:title>
</cp:coreProperties>
</file>